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тветы протоиерея Александра Шаргунова</w:t>
      </w:r>
    </w:p>
    <w:p>
      <w:pPr>
        <w:pStyle w:val="Normal"/>
        <w:shd w:fill="FFFFFF" w:val="clear"/>
        <w:autoSpaceDE w:val="false"/>
        <w:ind w:firstLine="720"/>
        <w:jc w:val="both"/>
        <w:rPr>
          <w:rFonts w:cs="Times New Roman"/>
          <w:bCs w:val="false"/>
          <w:iCs/>
          <w:color w:val="000000"/>
          <w:spacing w:val="0"/>
          <w:kern w:val="0"/>
          <w:szCs w:val="21"/>
        </w:rPr>
      </w:pPr>
      <w:r>
        <w:rPr>
          <w:rFonts w:cs="Times New Roman"/>
          <w:bCs w:val="false"/>
          <w:iCs/>
          <w:color w:val="000000"/>
          <w:spacing w:val="0"/>
          <w:kern w:val="0"/>
          <w:szCs w:val="21"/>
        </w:rPr>
      </w:r>
    </w:p>
    <w:p>
      <w:pPr>
        <w:pStyle w:val="Normal"/>
        <w:shd w:fill="FFFFFF" w:val="clear"/>
        <w:autoSpaceDE w:val="false"/>
        <w:ind w:firstLine="720"/>
        <w:jc w:val="both"/>
        <w:rPr>
          <w:rFonts w:cs="Times New Roman"/>
          <w:bCs w:val="false"/>
          <w:iCs/>
          <w:color w:val="000000"/>
          <w:spacing w:val="0"/>
          <w:szCs w:val="21"/>
        </w:rPr>
      </w:pPr>
      <w:r>
        <w:rPr>
          <w:rFonts w:cs="Times New Roman"/>
          <w:bCs w:val="false"/>
          <w:iCs/>
          <w:color w:val="000000"/>
          <w:spacing w:val="0"/>
          <w:szCs w:val="21"/>
        </w:rPr>
      </w:r>
    </w:p>
    <w:p>
      <w:pPr>
        <w:pStyle w:val="Normal"/>
        <w:shd w:fill="FFFFFF" w:val="clear"/>
        <w:autoSpaceDE w:val="false"/>
        <w:ind w:firstLine="720"/>
        <w:jc w:val="both"/>
        <w:rPr>
          <w:rFonts w:cs="Times New Roman"/>
          <w:bCs w:val="false"/>
          <w:i/>
          <w:i/>
          <w:color w:val="000000"/>
          <w:spacing w:val="0"/>
          <w:szCs w:val="24"/>
        </w:rPr>
      </w:pPr>
      <w:r>
        <w:rPr>
          <w:rFonts w:cs="Times New Roman"/>
          <w:bCs w:val="false"/>
          <w:i/>
          <w:color w:val="000000"/>
          <w:spacing w:val="0"/>
          <w:szCs w:val="21"/>
        </w:rPr>
        <w:t>Накануне катастрофы 1917 года многие пытались реформировать христианство. Атака на Православие была со всех сторон. В конце концов, это вылилось в открытое гонение на Церковь и в попытки создать обновленческие «церкви».</w:t>
      </w:r>
    </w:p>
    <w:p>
      <w:pPr>
        <w:pStyle w:val="Normal"/>
        <w:shd w:fill="FFFFFF" w:val="clear"/>
        <w:autoSpaceDE w:val="false"/>
        <w:ind w:firstLine="720"/>
        <w:jc w:val="both"/>
        <w:rPr>
          <w:rFonts w:cs="Times New Roman"/>
          <w:bCs w:val="false"/>
          <w:i/>
          <w:i/>
          <w:color w:val="000000"/>
          <w:spacing w:val="0"/>
          <w:szCs w:val="24"/>
        </w:rPr>
      </w:pPr>
      <w:r>
        <w:rPr>
          <w:rFonts w:cs="Times New Roman"/>
          <w:bCs w:val="false"/>
          <w:i/>
          <w:color w:val="000000"/>
          <w:spacing w:val="0"/>
          <w:szCs w:val="21"/>
        </w:rPr>
        <w:t>Наступили иные времена, и новые опасности угрожают Церкви. История, как известно, повторяется. Не приведет ли это в скором времени к новому преследованию христиан?</w:t>
      </w:r>
    </w:p>
    <w:p>
      <w:pPr>
        <w:pStyle w:val="Normal"/>
        <w:shd w:fill="FFFFFF" w:val="clear"/>
        <w:autoSpaceDE w:val="false"/>
        <w:ind w:firstLine="720"/>
        <w:jc w:val="both"/>
        <w:rPr>
          <w:rFonts w:cs="Times New Roman"/>
          <w:bCs w:val="false"/>
          <w:i/>
          <w:i/>
          <w:color w:val="000000"/>
          <w:spacing w:val="0"/>
          <w:szCs w:val="24"/>
        </w:rPr>
      </w:pPr>
      <w:r>
        <w:rPr>
          <w:rFonts w:cs="Times New Roman"/>
          <w:bCs w:val="false"/>
          <w:i/>
          <w:color w:val="000000"/>
          <w:spacing w:val="0"/>
          <w:szCs w:val="21"/>
        </w:rPr>
        <w:t>В чем, по Вашему мнению, заключается суть нынешнего лжехристианства и как в этих условиях должно проявляться христианство подлинное?</w:t>
      </w:r>
    </w:p>
    <w:p>
      <w:pPr>
        <w:pStyle w:val="Heading2"/>
        <w:ind w:firstLine="720"/>
        <w:rPr/>
      </w:pPr>
      <w:r>
        <w:rPr/>
        <w:t>И. Ребров, г. Москва</w:t>
      </w:r>
    </w:p>
    <w:p>
      <w:pPr>
        <w:pStyle w:val="Normal"/>
        <w:shd w:fill="FFFFFF" w:val="clear"/>
        <w:autoSpaceDE w:val="false"/>
        <w:ind w:firstLine="720"/>
        <w:jc w:val="both"/>
        <w:rPr>
          <w:rFonts w:cs="Times New Roman"/>
          <w:bCs w:val="false"/>
          <w:i/>
          <w:i/>
          <w:color w:val="000000"/>
          <w:spacing w:val="0"/>
          <w:szCs w:val="24"/>
        </w:rPr>
      </w:pPr>
      <w:r>
        <w:rPr>
          <w:rFonts w:cs="Times New Roman"/>
          <w:bCs w:val="false"/>
          <w:i/>
          <w:color w:val="000000"/>
          <w:spacing w:val="0"/>
          <w:szCs w:val="24"/>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Еще раз по милости Божией, вступаем мы в праздник Рождества Христова, который, по слову святого Иоанна Златоуста будет присутствовать во всех наших праздниках и в Пасхе Христовой. И словами ангелов Рождественской ночи: «Слава в Вышних Богу, на земле мир, в человецех благоволение», которые до сих пор звучат в наших душах, будет начинаться каждый день богослужение утрен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Кто же Этот Человек, кто Этот Младенец, повитый в яслях? Поколение за поколением, люди всех языков и народов стекаются вокруг Его колыбели. С земным поклоном, касаясь лбом земли, простираются они перед Ним. Никто из новорожденных когда-либо не был так любим. Но и никто никогда не был так отвергаем, как Он. Там, где Он, течет кровь - невинная кровь из-за Него. Он простирает к человечеству Свои младенческие ладони, и все армии мира вступают в сражени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Кажется, все крепости должны пасть перед Тем, чья единственная защита - младенческая ясность глаз. Но нет - все средства хороши. Всех младенцев Его возраста убьют, Его изгонят из всей страны, Он будет бежать с Матерью Своей в Египет, и вместе с Ними будет расти поток беженцев из века в век, заполняя все дороги мира. Как это происходит, например, сегодня, у нас на глазах. Начиная с Его родины, от убийственного Иерусалима, вся земля дышит убийство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се завершится тем, что Его где-то загонят в угол, надсмеются над Ним, оплюют, замучают, убьют Его. Так поступили с Ним тогда, и так продолжается сейчас. Через 2000</w:t>
      </w:r>
      <w:r>
        <w:rPr>
          <w:rFonts w:cs="Times New Roman"/>
          <w:bCs w:val="false"/>
          <w:color w:val="000000"/>
          <w:spacing w:val="0"/>
          <w:szCs w:val="24"/>
        </w:rPr>
        <w:t xml:space="preserve"> </w:t>
      </w:r>
      <w:r>
        <w:rPr>
          <w:rFonts w:cs="Times New Roman"/>
          <w:bCs w:val="false"/>
          <w:color w:val="000000"/>
          <w:spacing w:val="0"/>
          <w:szCs w:val="21"/>
        </w:rPr>
        <w:t>лет напряжение не стихло. Его по-прежнему влекут от суда к суду, Его обвинители выносят Ему снова и снова тяжкие приговоры. Кто сможет что-либо предпринять, чтобы их отвест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Ироду не удалось Его погубить. Он непонятным образом ускользнул, когда тот избивал младенцев. Может быть, следовало убить младенцев не только в Вифлееме, но во всех городах и селениях Земли, чтобы его не упустить? Убивают же сегодня миллионы и миллионы еще не родившихся младенцев - может быть, из той же злобной иродовой мести за то, что не удалось убить Его. Не сами матери, конечно, исполнены такой злобы, но, несомненно, диавол, который научает их этому преступлению. Конечно, прежде всего по этой причине он стремится уничтожить все человечество, всех людей до единог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А может быть, вовсе не обязательно проливать реки крови? Сегодня стало ясно, что бесполезно пытаться уничтожить верующих испытанными средствами. Сколько их убивали - миллионы - в надежде достать Его Самого. Не то, чтобы это перестают делать - по-прежнему это делают. Но это не помогает. Число верующих от этого только растет. Не лучше ли поступить по-другому? Отделить Его и Церковь Его от мира, сделать их совершенно «безопасными для общества»? Пусть Церковь молчит. Пусть поют в своих храмах. Пусть закроются в них и занимаются там своими чудачествами, а нам не мешают заниматься своими делами. И мы оставим Его в покое. На время, конечно. Потому что этого недостаточно. Надо сделать все, чтобы Церковь не видела ран мира и ран Христа. Пусть на улицах будут плакаты «С Рождеством Христовым» и «Христос - суперзвезда», а рядом с ними и рядом с их храмами - похабные рекламы с призывами: «Купите себе немного удовольстви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е только древние и новые еретики-богословы, все, по существу, СМИ, на Западе уже давно, а у нас - последнее десятилетие - весь мозг мира, все гении современной массовой псевдокультуры пытаются создать из разных кусочков такого Христа, который больше просто не имеет права быть тем, что Он о Себе говорит. Они хотят, чтобы Он был как все - да, сверхчеловеком, но именно так, как каждый сегодня приглашается быть сверхчеловеком, свободной личностью без всяких нравственных и прочих запретов. Он, как все, в нем простая проекция всех наших человеческих фантазий. Не Младенец в Вифлеемских яслях, не плоть и кровь, а призрак.</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Уже не смешивают христианство с идеологией марксистов, это вчерашний день Европы и Латинской Америки. Сегодня в университетах на Западе преподается как высшая мудрость восточная теософия с христианской окраской (современный вариант докетизма, сатанинской ереси, с которой так яростно сражались святые апостолы Павел и Иоанн Богослов). Для современного образованного человека Христос должен стоять в одном ряду с Буддой и Магометом, с Кришной и другими духовными гениями человечеств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адо, в конце концов, искоренить то, что о Нем говорит Церковь, в Святой Земле и в Святой Руси, но тонко, прикрыто. Никто не заметит этой подмены. Это будет копия Его - тот, кто вместо Христа. Антихрис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конце концов им нужна Церковь, которая уже не обличает зло, когда оно становится нормой жизн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Русская Православная Церковь, говорят они, давно превратилась в археологический музей. Пусть она и остается таковым. Но разве не пора произвести в ней, как и во всей России, «перестройку», как сказал один из наших властителей-олигархов? Разве она не нуждается в обновленческих реформах?</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Коротко говоря, им нужно христианство без Христа и без Его Креста. Им не нужны ни Его слава, ни Его раны, ни Его Воскресение, ни Его Рождество. Они слишком хорошо знают, что Он славен Своим Крестом, что ранами Его мы все исцелились, и что Он влечет к Себе нищих духом Своей уязвимостью, и именно это опасно. Спрятав Его крест от Церкви, можно скрыть Его славу. Пусть больше не помнит никто о Его страданиях, потому что это всякий раз напоминает, что мы причинили их Ему. А надо сделать, чтобы всем было хорошо - избавить мир от сознания вины греха, от мук совести и от чувства стыда. Но чем больше они стараются достигнуть этого, чем больше возрастает грех,</w:t>
      </w:r>
      <w:r>
        <w:rPr>
          <w:rFonts w:cs="Times New Roman"/>
          <w:bCs w:val="false"/>
          <w:color w:val="000000"/>
          <w:spacing w:val="0"/>
          <w:szCs w:val="24"/>
        </w:rPr>
        <w:t xml:space="preserve"> </w:t>
      </w:r>
      <w:r>
        <w:rPr>
          <w:rFonts w:cs="Times New Roman"/>
          <w:bCs w:val="false"/>
          <w:color w:val="000000"/>
          <w:spacing w:val="0"/>
          <w:szCs w:val="21"/>
        </w:rPr>
        <w:t>тем больше увеличиваются страдания в мире. Тем яснее проступает Крест Христов, предваряющий Его Второе Пришестви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аш Христос - не наш. Христос», - писал в свое время Победоносцев о христианстве Толстого. Тем более их Христос - не наш Христос. Они могут повторять слова Христа: «Приидите ко Мне», но не смогут добавить: «все труждающиеся и обремененные». Их Христос не падал на пути к Голгофе, не был распят рядом с разбойниками. И он не может никого исцелить. А человек боится исцеления, он не хочет признать, что он смертельно болен.</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Им нужно изменить лик Христа, иначе все догадаются, что Он Бог и Человек. И все узнают, какой у нас Бог и кто мы. А лучше людям не знать ни Его, ни самих себ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Они сами отвергли Того, Кто единственный может вернуть нам наше лицо.</w:t>
      </w:r>
    </w:p>
    <w:p>
      <w:pPr>
        <w:pStyle w:val="TextBodyIndent"/>
        <w:rPr>
          <w:szCs w:val="24"/>
        </w:rPr>
      </w:pPr>
      <w:r>
        <w:rPr/>
        <w:t>Но никому не удастся отнять у нас нашего Христа - такого, каким дал нам Его Небесный Отец. Такого, каким Его возлюбили святые отцы, каким исповедали Его мученики и какому мы поклоняемся сегодня в Его Церкви и в Его мире. Не напрасно торжеством победы звучит в храмах в Рождественский сочельник, и завтра, в Крещенский сочельник мы вновь услышим эту песнь: «Страха же вашего не убоимся, ниже смутимся. А иже паки возможете, паки побеждени будете. И иже аще совет совещаваете, разорит Господь. С нами Бог, разумейте, языцы и покаряйтеся». Аминь.</w:t>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color w:val="000000"/>
          <w:spacing w:val="0"/>
          <w:szCs w:val="21"/>
        </w:rPr>
      </w:pPr>
      <w:r>
        <w:rPr>
          <w:rFonts w:cs="Times New Roman"/>
          <w:bCs w:val="false"/>
          <w:color w:val="000000"/>
          <w:spacing w:val="0"/>
          <w:szCs w:val="21"/>
        </w:rPr>
      </w:r>
    </w:p>
    <w:p>
      <w:pPr>
        <w:pStyle w:val="Normal"/>
        <w:shd w:fill="FFFFFF" w:val="clear"/>
        <w:autoSpaceDE w:val="false"/>
        <w:ind w:firstLine="720"/>
        <w:jc w:val="both"/>
        <w:rPr>
          <w:rFonts w:cs="Times New Roman"/>
          <w:bCs w:val="false"/>
          <w:i/>
          <w:i/>
          <w:iCs/>
          <w:color w:val="000000"/>
          <w:spacing w:val="0"/>
          <w:szCs w:val="24"/>
        </w:rPr>
      </w:pPr>
      <w:r>
        <w:rPr>
          <w:rFonts w:cs="Times New Roman"/>
          <w:bCs w:val="false"/>
          <w:i/>
          <w:iCs/>
          <w:color w:val="000000"/>
          <w:spacing w:val="0"/>
          <w:szCs w:val="21"/>
        </w:rPr>
        <w:t>- Вы часто употребляете рядом слова «магия» и «разврат». Что объединяет эти явления?</w:t>
      </w:r>
    </w:p>
    <w:p>
      <w:pPr>
        <w:pStyle w:val="Normal"/>
        <w:shd w:fill="FFFFFF" w:val="clear"/>
        <w:autoSpaceDE w:val="false"/>
        <w:ind w:firstLine="720"/>
        <w:jc w:val="both"/>
        <w:rPr>
          <w:rFonts w:cs="Times New Roman"/>
          <w:bCs w:val="false"/>
          <w:i/>
          <w:i/>
          <w:iCs/>
          <w:color w:val="000000"/>
          <w:spacing w:val="0"/>
          <w:szCs w:val="24"/>
        </w:rPr>
      </w:pPr>
      <w:r>
        <w:rPr>
          <w:rFonts w:cs="Times New Roman"/>
          <w:i/>
          <w:iCs/>
          <w:color w:val="000000"/>
          <w:spacing w:val="0"/>
          <w:szCs w:val="22"/>
        </w:rPr>
        <w:t>Н. Стеколъников,</w:t>
      </w:r>
    </w:p>
    <w:p>
      <w:pPr>
        <w:pStyle w:val="Normal"/>
        <w:shd w:fill="FFFFFF" w:val="clear"/>
        <w:autoSpaceDE w:val="false"/>
        <w:ind w:firstLine="720"/>
        <w:jc w:val="both"/>
        <w:rPr>
          <w:rFonts w:cs="Times New Roman"/>
          <w:bCs w:val="false"/>
          <w:i/>
          <w:i/>
          <w:iCs/>
          <w:color w:val="000000"/>
          <w:spacing w:val="0"/>
          <w:szCs w:val="24"/>
        </w:rPr>
      </w:pPr>
      <w:r>
        <w:rPr>
          <w:rFonts w:cs="Times New Roman"/>
          <w:i/>
          <w:iCs/>
          <w:color w:val="000000"/>
          <w:spacing w:val="0"/>
          <w:szCs w:val="22"/>
        </w:rPr>
        <w:t>г. Сапожок,</w:t>
      </w:r>
    </w:p>
    <w:p>
      <w:pPr>
        <w:pStyle w:val="Normal"/>
        <w:ind w:firstLine="720"/>
        <w:jc w:val="both"/>
        <w:rPr>
          <w:rFonts w:cs="Times New Roman"/>
          <w:i/>
          <w:i/>
          <w:iCs/>
          <w:color w:val="000000"/>
          <w:spacing w:val="0"/>
          <w:szCs w:val="22"/>
        </w:rPr>
      </w:pPr>
      <w:r>
        <w:rPr>
          <w:rFonts w:cs="Times New Roman"/>
          <w:i/>
          <w:iCs/>
          <w:color w:val="000000"/>
          <w:spacing w:val="0"/>
          <w:szCs w:val="22"/>
        </w:rPr>
        <w:t>Рязанская обл.</w:t>
      </w:r>
    </w:p>
    <w:p>
      <w:pPr>
        <w:pStyle w:val="Normal"/>
        <w:ind w:firstLine="720"/>
        <w:jc w:val="both"/>
        <w:rPr>
          <w:rFonts w:cs="Times New Roman"/>
          <w:i/>
          <w:i/>
          <w:iCs/>
          <w:color w:val="000000"/>
          <w:spacing w:val="0"/>
          <w:szCs w:val="22"/>
        </w:rPr>
      </w:pPr>
      <w:r>
        <w:rPr>
          <w:rFonts w:cs="Times New Roman"/>
          <w:i/>
          <w:iCs/>
          <w:color w:val="000000"/>
          <w:spacing w:val="0"/>
          <w:szCs w:val="22"/>
        </w:rPr>
      </w:r>
    </w:p>
    <w:p>
      <w:pPr>
        <w:pStyle w:val="Normal"/>
        <w:ind w:firstLine="720"/>
        <w:jc w:val="both"/>
        <w:rPr>
          <w:rFonts w:cs="Times New Roman"/>
          <w:iCs/>
          <w:color w:val="000000"/>
          <w:spacing w:val="0"/>
          <w:szCs w:val="22"/>
        </w:rPr>
      </w:pPr>
      <w:r>
        <w:rPr>
          <w:rFonts w:cs="Times New Roman"/>
          <w:iCs/>
          <w:color w:val="000000"/>
          <w:spacing w:val="0"/>
          <w:szCs w:val="22"/>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 Разврат и магия всегда шли вместе. Обратите внимание на такую особенность: колдуны и черные маги должны непременно как-то осквернить плоть - или гомосексуализм, или инцест, кровосмешение. Власть «сексуальных меньшинств», власть колдунов сейчас все более утверждается во всем мире. Существует целый ряд подробных исследований, как это происходит в Америке и других странах Запада. Не миновало это, разумеется, и Россию. Несмотря на то, что теперь у нас, как говорят, православный Президент. Ведь вся мировая власть к «человеку беззакония» должна перейти как бы естественн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ри этом в наше время обмана через «ящик обмана» совершается обман людей в огромном масштабе. Людям говорят, что «мы так устроены» и что в этом извращении сокрыта неизведанная сладость. Так баба-яга заманила сладким домиком, а теперь уже вот-вот сожрет без остатк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Им надо, чтобы все оказались за «стеклом» ящика обмана. Не в этом ли смысл последнего одноименного эксперимента в гостинице «Россия»? Эксперимент не только над теми, за кем подсматривают, сколько над теми, кто подсматривает. Над всем обществом. Нет ничего сокровенного, нет ничего постыдного. Главные признаки человека настолько отсутствуют, что его не надо уже убивать. Когда-то нацисты проводили подобные эксперименты. Новое здесь в том, что все совершается добровольно. «Волею прихожу к тебе» - вот печать антихриста, по слову преподобного Нила Мироточивого. Этим хотят обязательно всех отметит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о телевидению без конца пропагандируют клонирование - дескать, не нужно будет брака, живи в свое удовольствие. С этой точки зрения гомосексуализм оправдан. Но человек, преступивший эту грань, оказывается за гранью человеческого. Поэтому страшно, когда вовлекают в это молодежь. Поэтому сказано: это мерзость перед Бого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Откуда они взялись? Почему их стало так много? Это попущено бесам так действовать за отступление людей от Бога. Чтобы погубить людей. Уже в журналах пишут про «голубую культуру». У них уже свои театры. Вот говорит один из законодателей современного театрального искусства, некто Виктюк: «Я горжусь, что я такой». Перед нами уже баба-яга. Надо объяснить людям, что это нечистая сила. Очень важно определить верным словом зло, которое, стремясь гипнотически подчинить своей власти всех, боится быть выведенным на чистую воду. Это разобьет нечистую силу и отрезвляюще подействует на многих людей.</w:t>
      </w:r>
    </w:p>
    <w:p>
      <w:pPr>
        <w:pStyle w:val="TextBodyIndent"/>
        <w:rPr/>
      </w:pPr>
      <w:r>
        <w:rPr/>
        <w:t>Надо увидеть, что через разврат и магию совершается бесовское посвящение нашей молодежи. Если мы храм Божий, то это бесовское посвящение. Раньше интеллигенция хоть какой-то покрывалась моралью, а теперь откровенный аморализм. Вот плоды атеизма, переходящего в сатаниз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20"/>
        <w:jc w:val="both"/>
        <w:rPr>
          <w:rFonts w:cs="Times New Roman"/>
          <w:bCs w:val="false"/>
          <w:i/>
          <w:i/>
          <w:iCs/>
          <w:color w:val="000000"/>
          <w:spacing w:val="0"/>
          <w:szCs w:val="24"/>
        </w:rPr>
      </w:pPr>
      <w:r>
        <w:rPr>
          <w:rFonts w:cs="Times New Roman"/>
          <w:bCs w:val="false"/>
          <w:i/>
          <w:iCs/>
          <w:color w:val="000000"/>
          <w:spacing w:val="0"/>
          <w:szCs w:val="22"/>
        </w:rPr>
        <w:t>- В программе новостей по ТВ передавали что в аптеках Москвы - 60% фальсифицированных лекарств. Все знают, какие у нас дорогие лекарства. Далеко не всякий может их купить. Что же это все значит?</w:t>
      </w:r>
    </w:p>
    <w:p>
      <w:pPr>
        <w:pStyle w:val="Normal"/>
        <w:shd w:fill="FFFFFF" w:val="clear"/>
        <w:autoSpaceDE w:val="false"/>
        <w:ind w:firstLine="720"/>
        <w:jc w:val="both"/>
        <w:rPr>
          <w:rFonts w:cs="Times New Roman"/>
          <w:i/>
          <w:i/>
          <w:iCs/>
          <w:color w:val="000000"/>
          <w:spacing w:val="0"/>
          <w:szCs w:val="22"/>
        </w:rPr>
      </w:pPr>
      <w:r>
        <w:rPr>
          <w:rFonts w:cs="Times New Roman"/>
          <w:i/>
          <w:iCs/>
          <w:color w:val="000000"/>
          <w:spacing w:val="0"/>
          <w:szCs w:val="22"/>
        </w:rPr>
        <w:t>Г. Гусев, г. Ступино, Московская обл.</w:t>
      </w:r>
    </w:p>
    <w:p>
      <w:pPr>
        <w:pStyle w:val="Normal"/>
        <w:shd w:fill="FFFFFF" w:val="clear"/>
        <w:autoSpaceDE w:val="false"/>
        <w:ind w:firstLine="720"/>
        <w:jc w:val="both"/>
        <w:rPr>
          <w:rFonts w:cs="Times New Roman"/>
          <w:bCs w:val="false"/>
          <w:i/>
          <w:i/>
          <w:iCs/>
          <w:color w:val="000000"/>
          <w:spacing w:val="0"/>
          <w:szCs w:val="24"/>
        </w:rPr>
      </w:pPr>
      <w:r>
        <w:rPr>
          <w:rFonts w:cs="Times New Roman"/>
          <w:bCs w:val="false"/>
          <w:i/>
          <w:iCs/>
          <w:color w:val="000000"/>
          <w:spacing w:val="0"/>
          <w:szCs w:val="24"/>
        </w:rPr>
      </w:r>
    </w:p>
    <w:p>
      <w:pPr>
        <w:pStyle w:val="Normal"/>
        <w:shd w:fill="FFFFFF" w:val="clear"/>
        <w:autoSpaceDE w:val="false"/>
        <w:ind w:firstLine="720"/>
        <w:jc w:val="both"/>
        <w:rPr>
          <w:rFonts w:cs="Times New Roman"/>
          <w:bCs w:val="false"/>
          <w:color w:val="000000"/>
          <w:spacing w:val="0"/>
          <w:szCs w:val="24"/>
        </w:rPr>
      </w:pPr>
      <w:r>
        <w:rPr>
          <w:rFonts w:cs="Times New Roman"/>
          <w:bCs w:val="false"/>
          <w:iCs/>
          <w:color w:val="000000"/>
          <w:spacing w:val="0"/>
          <w:szCs w:val="21"/>
        </w:rPr>
        <w:t xml:space="preserve">- </w:t>
      </w:r>
      <w:r>
        <w:rPr>
          <w:rFonts w:cs="Times New Roman"/>
          <w:bCs w:val="false"/>
          <w:color w:val="000000"/>
          <w:spacing w:val="0"/>
          <w:szCs w:val="21"/>
        </w:rPr>
        <w:t xml:space="preserve">Это значит геноцид. Геноцид бывает разной формы. Люди умирают, а вместо лекарств им предлагают какой-нибудь мел. Такова забота нашего государства о людях. Вы говорите, передали информацию. А дальше что? Передали, и как ни в чем не бывало, как будто так и должно быть. Надо устроить судебный процесс, экстраординарные меры принять, а они раз передали и тут же забыли. Чтобы часами говорить о всякой ерунде. Или лучше круглосуточно показывать программу «За стеклом», Представьте, чтобы в Америке или какой-нибудь Франции такое произошло. И президент, и все правительство сразу же отправились бы в отставку. А у нас это теряется в некоем потоке. И если время от времени звучат ужасающие цифры, вроде того, что Россия занимает второе место в мире по числу убийств и </w:t>
        <w:br/>
        <w:t>67-е место по уровню образования, что на порнографию у нас тратится больше средств, чем на науку, что у нас четыре миллиона беспризорных детей и т.д., если эти и подобные цифры звучат, то только, наверное, для того, чтобы приучить людей к безнадежности, сломить у них всякую волю к сопротивлению. Осуществить самый страшный геноцид.</w:t>
      </w:r>
    </w:p>
    <w:p>
      <w:pPr>
        <w:pStyle w:val="Normal"/>
        <w:ind w:firstLine="720"/>
        <w:jc w:val="both"/>
        <w:rPr>
          <w:rFonts w:cs="Times New Roman"/>
          <w:bCs w:val="false"/>
          <w:color w:val="000000"/>
          <w:spacing w:val="0"/>
          <w:szCs w:val="24"/>
        </w:rPr>
      </w:pPr>
      <w:r>
        <w:rPr>
          <w:rFonts w:cs="Times New Roman"/>
          <w:bCs w:val="false"/>
          <w:color w:val="000000"/>
          <w:spacing w:val="0"/>
          <w:szCs w:val="24"/>
        </w:rPr>
      </w:r>
    </w:p>
    <w:p>
      <w:pPr>
        <w:pStyle w:val="Normal"/>
        <w:ind w:firstLine="720"/>
        <w:jc w:val="both"/>
        <w:rPr>
          <w:rFonts w:cs="Times New Roman"/>
          <w:b/>
          <w:b/>
          <w:bCs w:val="false"/>
          <w:color w:val="000000"/>
          <w:spacing w:val="0"/>
        </w:rPr>
      </w:pPr>
      <w:r>
        <w:rPr>
          <w:rFonts w:cs="Times New Roman"/>
          <w:b/>
          <w:bCs w:val="false"/>
          <w:color w:val="000000"/>
          <w:spacing w:val="0"/>
        </w:rPr>
        <w:t>Протоиерей Александр ШАРГУН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20"/>
      <w:jc w:val="both"/>
      <w:outlineLvl w:val="1"/>
    </w:pPr>
    <w:rPr>
      <w:rFonts w:cs="Times New Roman"/>
      <w:i/>
      <w:color w:val="000000"/>
      <w:spacing w:val="0"/>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20"/>
      <w:jc w:val="both"/>
    </w:pPr>
    <w:rPr>
      <w:rFonts w:cs="Times New Roman"/>
      <w:bCs w:val="false"/>
      <w:color w:val="000000"/>
      <w:spacing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06:31:00Z</dcterms:created>
  <dc:creator>721</dc:creator>
  <dc:description/>
  <dc:language>en-US</dc:language>
  <cp:lastModifiedBy>721</cp:lastModifiedBy>
  <dcterms:modified xsi:type="dcterms:W3CDTF">2002-06-01T06:37:00Z</dcterms:modified>
  <cp:revision>1</cp:revision>
  <dc:subject/>
  <dc:title>Ответы протоиерея Александра Шаргунова</dc:title>
</cp:coreProperties>
</file>