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ш русский дед Моро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- В прошлом году в «резиденции» Деда Мороза готовились провести шабаш нечистой силы «Змеинные потехи» (да-да, именно «шабашем» называли это мероприятие в рекламе, опубликованной в местной газете - ни больше ни меньше. Легкомысленная обмолвка - или нечаянная откровенность?) Рядом с белобородым хозяином должны были плясать лешие, водяные, кикиморы. Только усилиями великоустюжского духовенства это шабаш нечистой силы удалось отмени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 xml:space="preserve">В последнее время вокруг программы «Великий Устюг - родина Деда Мороза» возникло немало шума в средствах массовой информации. И поскольку лучше </w:t>
      </w:r>
      <w:r>
        <w:rPr>
          <w:rFonts w:cs="Times New Roman"/>
          <w:b/>
          <w:bCs w:val="false"/>
          <w:i/>
          <w:iCs/>
          <w:color w:val="000000"/>
          <w:spacing w:val="0"/>
          <w:szCs w:val="21"/>
        </w:rPr>
        <w:t>епископа Вологодского и Великоустюжского Максимилиана</w:t>
      </w:r>
      <w:r>
        <w:rPr>
          <w:rFonts w:cs="Times New Roman"/>
          <w:i/>
          <w:iCs/>
          <w:color w:val="000000"/>
          <w:spacing w:val="0"/>
          <w:szCs w:val="21"/>
        </w:rPr>
        <w:t xml:space="preserve"> </w:t>
      </w:r>
      <w:r>
        <w:rPr>
          <w:rFonts w:cs="Times New Roman"/>
          <w:bCs w:val="false"/>
          <w:i/>
          <w:iCs/>
          <w:color w:val="000000"/>
          <w:spacing w:val="0"/>
          <w:szCs w:val="21"/>
        </w:rPr>
        <w:t>нам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iCs/>
          <w:color w:val="000000"/>
          <w:spacing w:val="0"/>
          <w:szCs w:val="21"/>
        </w:rPr>
        <w:t>никто не разъяснит, что происходит, мы и обратились к нему с просьбой прояснить ситуац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pacing w:val="0"/>
          <w:szCs w:val="21"/>
        </w:rPr>
        <w:t>В прошлом году в «резиденции» Деда Мороза готовились провести шабаш нечистой силы «Змеинные потехи» (да-да, именно «шабашем» называли это мероприятие в рекламе, опубликованной в местной газете - ни больше ни меньше. Легкомысленная обмолвка - или нечаянная откровенность?) Рядом с белобородым хозяином должны были плясать лешие, водяные, кикиморы. Только усилиями великоустюжского духовенства это шабаш нечистой силы удалось отмени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Но организаторы не успокоились. Выясняется, что из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Cs/>
          <w:color w:val="000000"/>
          <w:spacing w:val="0"/>
          <w:szCs w:val="21"/>
        </w:rPr>
        <w:t>сказочного персонажа его намерены превратить в какое-то языческое чудовище: родословную ему провели от какого-то древнеиндийского бога</w:t>
      </w:r>
      <w:r>
        <w:rPr>
          <w:rFonts w:cs="Times New Roman"/>
          <w:bCs w:val="false"/>
          <w:color w:val="000000"/>
          <w:spacing w:val="0"/>
          <w:szCs w:val="21"/>
        </w:rPr>
        <w:t xml:space="preserve"> </w:t>
      </w:r>
      <w:r>
        <w:rPr>
          <w:rFonts w:cs="Times New Roman"/>
          <w:bCs w:val="false"/>
          <w:iCs/>
          <w:color w:val="000000"/>
          <w:spacing w:val="0"/>
          <w:szCs w:val="21"/>
        </w:rPr>
        <w:t>Варуны, жестокого владыки неба и вод, способного заморозить и кровь в человеческих жилах. И у Деда Мороза на шапк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Cs/>
          <w:color w:val="000000"/>
          <w:spacing w:val="0"/>
          <w:szCs w:val="21"/>
        </w:rPr>
        <w:t>должны быть стилизованные рога - хорошо еще, хвост и копыта не предусмотрены-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ы же предлагаем другое. Идея наша такова. Во-первых, Дед Мороз - это добрая русская сказка. Если мы посмотрим, основная идея русских сказок - это борьба добра со злом, воздействие потусторонних, духовных сил на нашу материальную жизнь и победа добр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Дети получают нравственные уроки, добрые примеры для воспитания, хорошие знания и трудовые навы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Образ западного Деда Мороза - Санта-Клауса основан на образе Святителя Николая, архиепископа Мирликийского. И мы берем за основу образ Святителя Никола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кажем, на берегу реки Сухоны стояла деревня. И вот однажды один из ее жителей, очень добрый и благочестивый человек, плыл на лодке по реке в непогоду. Ветер разыгрался, перевернул лодку.. И человек этот обязательно утонул бы, если бы его не спас Святитель Николай, Святитель Николай как бы оставил этого человека своим наместником здесь, сказав: «У меня много дел в других местах, а ты опекай Север». И человек этот творил людям много добра, и этим добром он преображал не только души людей, но даже и природу. Этот человек состарился, и поскольку на берегу Сухоны есть деревня Морозовицы, то его стали называть Дедом Морозом, то есть дедушкой из Морозови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Известно, что Святитель Николай творил добро тайно: однажды он подбросил ночью мешочек золота одной очень нуждающейся в деньгах семье и удалился, так что утром никто не мог понять, откуда взялось золото. Так поступает и наш Дед Мороз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от идеи, на которых нужно воспитывать дет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Кроме того, Дед Мороз может наставлять детей: «Я стал стар, мне трудно делать добро. Помогите мне, дети! Чем больше вы сделаете добрых дел, тем дольше я буду жить. Мало будете делать добра - я стану болеть, а если перестанете творить добро, я умру».</w:t>
      </w:r>
    </w:p>
    <w:p>
      <w:pPr>
        <w:pStyle w:val="TextBody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 помощью доброй русской сказки мы сможем в душах детей закладывать хороший, добрый, нравственный фундамент, поможем им вырасти патриотами, прекрасными гражданами и созидателями нашей Родины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i/>
      <w:iCs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9:13:00Z</dcterms:created>
  <dc:creator>721</dc:creator>
  <dc:description/>
  <dc:language>en-US</dc:language>
  <cp:lastModifiedBy>721</cp:lastModifiedBy>
  <dcterms:modified xsi:type="dcterms:W3CDTF">2002-06-01T09:21:00Z</dcterms:modified>
  <cp:revision>1</cp:revision>
  <dc:subject/>
  <dc:title>Наш русский дед Мороз</dc:title>
</cp:coreProperties>
</file>